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What Do You Know About Energy Sources?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SOL 6.2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32"/>
          <w:szCs w:val="32"/>
          <w:lang w:val="en-US" w:eastAsia="en-US"/>
        </w:rPr>
        <w:t>SCI 6.2.3</w:t>
      </w:r>
      <w:r>
        <w:rPr>
          <w:rFonts w:eastAsia="Calibri"/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Name___________________________   Block_________      Date_____________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Directions: Research each energy source and fill in the corresponding box for each source..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 xml:space="preserve">Found/How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la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Win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ydropow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etroleu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o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atural Ga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uclea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eotherm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omas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ofue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577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ddi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Not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16838" w:h="11906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22:00Z</dcterms:created>
  <dc:creator>Gabrielle N. Walton</dc:creator>
  <dc:description/>
  <cp:keywords/>
  <dc:language>en-US</dc:language>
  <cp:lastModifiedBy>Kimberly K. Piper</cp:lastModifiedBy>
  <cp:lastPrinted>2015-03-26T13:49:00Z</cp:lastPrinted>
  <dcterms:modified xsi:type="dcterms:W3CDTF">2015-10-19T01:22:00Z</dcterms:modified>
  <cp:revision>2</cp:revision>
  <dc:subject/>
  <dc:title>What Do You Know About Energy Sources</dc:title>
</cp:coreProperties>
</file>